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7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2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2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0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ק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כי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/>
          <w:bCs/>
          <w:shadow/>
          <w:szCs w:val="32"/>
          <w:rtl w:val="true"/>
        </w:rPr>
        <w:t>תבו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left"/>
        <w:rPr>
          <w:rFonts w:ascii="David" w:hAnsi="David" w:cs="David"/>
          <w:b/>
          <w:b/>
          <w:bCs/>
        </w:rPr>
      </w:pPr>
      <w:r>
        <w:rPr>
          <w:rFonts w:cs="Guttman Vilna" w:ascii="David" w:hAnsi="David"/>
          <w:b/>
          <w:bCs/>
          <w:rtl w:val="true"/>
        </w:rPr>
        <w:t>"</w:t>
      </w:r>
      <w:r>
        <w:rPr>
          <w:rFonts w:ascii="David" w:hAnsi="David" w:cs="Guttman Vilna"/>
          <w:b/>
          <w:b/>
          <w:bCs/>
          <w:rtl w:val="true"/>
        </w:rPr>
        <w:t>ואמרת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אליו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הגדתי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היום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לה</w:t>
      </w:r>
      <w:r>
        <w:rPr>
          <w:rFonts w:cs="Guttman Vilna" w:ascii="David" w:hAnsi="David"/>
          <w:b/>
          <w:bCs/>
          <w:rtl w:val="true"/>
        </w:rPr>
        <w:t xml:space="preserve">' </w:t>
      </w:r>
      <w:r>
        <w:rPr>
          <w:rFonts w:ascii="David" w:hAnsi="David" w:cs="Guttman Vilna"/>
          <w:b/>
          <w:b/>
          <w:bCs/>
          <w:rtl w:val="true"/>
        </w:rPr>
        <w:t>אלוקיך</w:t>
      </w:r>
      <w:r>
        <w:rPr>
          <w:rFonts w:cs="Guttman Vilna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כ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ג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ascii="David" w:hAnsi="David" w:cs="David"/>
          <w:b/>
          <w:b/>
          <w:bCs/>
          <w:rtl w:val="true"/>
        </w:rPr>
        <w:t>הכנתנו לראש השנה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קובלים אנו מרבות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ש לפרשת השבוע וללקחיה שייכות וקשר לזמן בו היא נקר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בר בגמרא עמדו על שייכות התוכחה שבפרשה לסוף השנה הנוכח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כדי שיתקיים בנ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כלה שנה וקללות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חל שנה וברכותיה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אבל גם לתחילת הפרשה יש קשר הדוק לזמן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שבועיים לפני ראש הש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עיצומו של חודש הרחמים והסליח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תוקף הכנותינו ליום הדי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פרשה פותחת בהבאת הביכו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ירד אדם לשדהו וראה תאנה שביכ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פן שחנטה פר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ד קושר הוא סרט לסימ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ם אם גר הוא בקצה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אם הדרך משובש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עשה דרכו ל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ם יטהר מטומאתו ויעלה להר הבית בקול רינה ותו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בוא לפני הכהן לישא דברים נרגשים</w:t>
      </w:r>
      <w:r>
        <w:rPr>
          <w:rFonts w:cs="David" w:ascii="David" w:hAnsi="David"/>
          <w:rtl w:val="true"/>
        </w:rPr>
        <w:t>. "</w:t>
      </w:r>
      <w:r>
        <w:rPr>
          <w:rFonts w:ascii="David" w:hAnsi="David" w:cs="David"/>
          <w:rtl w:val="true"/>
        </w:rPr>
        <w:t>ואמרת אל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דתי היום ל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לוקיך</w:t>
      </w:r>
      <w:r>
        <w:rPr>
          <w:rFonts w:cs="David" w:ascii="David" w:hAnsi="David"/>
          <w:rtl w:val="true"/>
        </w:rPr>
        <w:t xml:space="preserve">"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                     </w:t>
      </w:r>
      <w:r>
        <w:rPr>
          <w:rFonts w:ascii="David" w:hAnsi="David" w:cs="David"/>
          <w:rtl w:val="true"/>
        </w:rPr>
        <w:t>וכתב 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שאיני כפוי טובה</w:t>
      </w:r>
      <w:r>
        <w:rPr>
          <w:rFonts w:cs="David" w:ascii="David" w:hAnsi="David"/>
          <w:rtl w:val="true"/>
        </w:rPr>
        <w:t>!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נתן לי ש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תן לי עצ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צמיח בהם פירות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איני כפוי טובה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החידוש הגדול בפרשה זו 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ין די בהכרת טובה מילו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הרגשת הלב או אמירת תוד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רת הטוב צריך שתצמיח מעשים בפוע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לא זוטות גריד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 ליטול את היקר שבפי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פרי שצמח ראשו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עלות לעיר הקו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היטהר ולבוא למקדש עם סל גדוש פירות מקושט ומעוט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הניפו לפני המזבח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קרוא עליו כל פרשת ביכורים ולתיתו לכה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כל מעשה פחות מ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צביע על חיסרון בעומק הכרת הט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יורה שאין היא אלא שטחית וחיצונ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ינה רציני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פני כארבע מאות ושלושים שנה עלתה משפחה מצנעא שבתימן לארץ הקדוש והתייסרה בחבלי קליטה</w:t>
      </w:r>
      <w:r>
        <w:rPr>
          <w:rFonts w:cs="David" w:ascii="David" w:hAnsi="David"/>
          <w:rtl w:val="true"/>
        </w:rPr>
        <w:t xml:space="preserve">.                    </w:t>
      </w:r>
      <w:r>
        <w:rPr>
          <w:rFonts w:ascii="David" w:hAnsi="David" w:cs="David"/>
          <w:rtl w:val="true"/>
        </w:rPr>
        <w:t>ההורים נפטרו והותירו אחריהם יתום ג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שועה שמ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ניו ובדידותו ישן בשדות וניזון מצמחי בר ושיירי מאכ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ד שנתגלגלו עליו רחמי אדם אחד שאספו לביתו וכלכלו מפי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כך איפשר לנער להקדיש עצמו ל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וא למד תורה מפי הגאון רבי בצלאל אשכנזי 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בעל 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שיטה מקובצ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והגאון הקדוש רבינו חיים ויטאל 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והיה לאחד מגאוני הדו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ארחו ומטיבו לא היה בן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קשה אף בלימוד משנ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כהכרת הטוב ישב הגאון רבי ישועה וחיבר עבור מארחו חיבור מקיף ומאיר עיניים על המשניות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כך זיכה את עם ישראל בפירוש המשני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לאכת שלמה</w:t>
      </w:r>
      <w:r>
        <w:rPr>
          <w:rFonts w:cs="David" w:ascii="David" w:hAnsi="David"/>
          <w:rtl w:val="true"/>
        </w:rPr>
        <w:t xml:space="preserve">"! </w:t>
      </w:r>
      <w:r>
        <w:rPr>
          <w:rFonts w:ascii="David" w:hAnsi="David" w:cs="David"/>
          <w:rtl w:val="true"/>
        </w:rPr>
        <w:t>כך מציינים הכרת טובה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ילו היינו משיבים זאת אל ליב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לו היינו חדורים בהכר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י היו חיינו נראים אחרת</w:t>
      </w:r>
      <w:r>
        <w:rPr>
          <w:rFonts w:cs="David" w:ascii="David" w:hAnsi="David"/>
          <w:rtl w:val="true"/>
        </w:rPr>
        <w:t xml:space="preserve">,                                            </w:t>
      </w:r>
      <w:r>
        <w:rPr>
          <w:rFonts w:ascii="David" w:hAnsi="David" w:cs="David"/>
          <w:rtl w:val="true"/>
        </w:rPr>
        <w:t>מאושרים ומאירים פי אלף</w:t>
      </w:r>
      <w:r>
        <w:rPr>
          <w:rFonts w:cs="David" w:ascii="David" w:hAnsi="David"/>
          <w:rtl w:val="true"/>
        </w:rPr>
        <w:t>: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ילדים היו יודעים שאין סוף להכרת הטוב שלהם כלפי ההורים שהעניקו להם את חי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גידלום במסירות כה רבה ובאהבה כה גדושה ונתנו להם הכו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קורת ג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סות ומזו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הה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כן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ההורים צריכים להכיר בטובה של בניה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כלות הכ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ם שהביאו אור ושמחה לבית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מה קודר היה הבית בלעדם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ובני הזוג עצמ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יש לרעהו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הרי אמרו חכמים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הפותח דלתו לחב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פשו הוא חייב לו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ה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א טוב היות האדם לבדו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בבדידות משמימה וקודר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הרי כל אחד כשלעצמ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פלג גוף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מה הכרת טובה חייב הוא לבן הזוג</w:t>
      </w:r>
      <w:r>
        <w:rPr>
          <w:rFonts w:cs="David" w:ascii="David" w:hAnsi="David"/>
          <w:rtl w:val="true"/>
        </w:rPr>
        <w:t xml:space="preserve">,                         </w:t>
      </w:r>
      <w:r>
        <w:rPr>
          <w:rFonts w:ascii="David" w:hAnsi="David" w:cs="David"/>
          <w:rtl w:val="true"/>
        </w:rPr>
        <w:t>עימו בנה את הקן המשפחת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הכרת טו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נה מספקת ברגש ובמל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חייבת היא למצוא ביטוי במעשים עבור הזול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הוכחת ההכרה וההוק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ילו נוהגים היינו 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יתה המשפחה מלוכדת שבעתיים</w:t>
      </w:r>
      <w:r>
        <w:rPr>
          <w:rFonts w:cs="David" w:ascii="David" w:hAnsi="David"/>
          <w:rtl w:val="true"/>
        </w:rPr>
        <w:t xml:space="preserve">,                  </w:t>
      </w:r>
      <w:r>
        <w:rPr>
          <w:rFonts w:ascii="David" w:hAnsi="David" w:cs="David"/>
          <w:rtl w:val="true"/>
        </w:rPr>
        <w:t>לא היה ניכור ונת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היו גירושין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בה נתבונן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עם ישראל מרחף במדבר על מצע ענני כב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יזון בלחם מן השמים ובבאר פלאית הנובעת מים</w:t>
      </w:r>
      <w:r>
        <w:rPr>
          <w:rFonts w:cs="David" w:ascii="David" w:hAnsi="David"/>
          <w:rtl w:val="true"/>
        </w:rPr>
        <w:t>,                 "</w:t>
      </w:r>
      <w:r>
        <w:rPr>
          <w:rFonts w:ascii="David" w:hAnsi="David" w:cs="David"/>
          <w:rtl w:val="true"/>
        </w:rPr>
        <w:t>זה ארבעים שנה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לוקיך עימ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חסרת דבר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שלא היו חסרים אלא להזכיר דב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וא נברא לפניהם</w:t>
      </w:r>
      <w:r>
        <w:rPr>
          <w:rFonts w:cs="David" w:ascii="David" w:hAnsi="David"/>
          <w:rtl w:val="true"/>
        </w:rPr>
        <w:t xml:space="preserve">".         </w:t>
      </w:r>
      <w:r>
        <w:rPr>
          <w:rFonts w:ascii="David" w:hAnsi="David" w:cs="David"/>
          <w:rtl w:val="true"/>
        </w:rPr>
        <w:t>עברו בסמוך לעמון ומוא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קידמו אותם בלחם ובמ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על 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דחו לנצח מלהסתפח לעם ישרא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שום שהיה עליהם להכיר טובה לעם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י בזכות אברהם אבינו ניצול לוט מסדום ומן השב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הביעו הכרת טובת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כי נצרכנו למימם ולחמם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וודאי שלא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אז אולי הכירו טובה בליב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מצאו לנכון להביעה במעשים</w:t>
      </w:r>
      <w:r>
        <w:rPr>
          <w:rFonts w:cs="David" w:ascii="David" w:hAnsi="David"/>
          <w:rtl w:val="true"/>
        </w:rPr>
        <w:t xml:space="preserve">,                      </w:t>
      </w:r>
      <w:r>
        <w:rPr>
          <w:rFonts w:ascii="David" w:hAnsi="David" w:cs="David"/>
          <w:rtl w:val="true"/>
        </w:rPr>
        <w:t>ולהביא לחם שאינו נצר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ציע מים שאינם נצרכים</w:t>
      </w:r>
      <w:r>
        <w:rPr>
          <w:rFonts w:cs="David" w:ascii="David" w:hAnsi="David"/>
          <w:rtl w:val="true"/>
        </w:rPr>
        <w:t>?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מי שחש הכרת טובה אמי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צא מגידרו להצי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בי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אם אינה נצרכת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ז מתי הגענו הביתה לאחרונה עם תשורה קט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הראות תשומת ל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ביע הכרת טובה</w:t>
      </w:r>
      <w:r>
        <w:rPr>
          <w:rFonts w:cs="David" w:ascii="David" w:hAnsi="David"/>
          <w:rtl w:val="true"/>
        </w:rPr>
        <w:t>?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ומכאן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למחשבה מעמיקה יותר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ם כך יש להודות על פרי ביכ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קדישו ולהביאו לבית המקדש</w:t>
      </w:r>
      <w:r>
        <w:rPr>
          <w:rFonts w:cs="David" w:ascii="David" w:hAnsi="David"/>
          <w:rtl w:val="true"/>
        </w:rPr>
        <w:t xml:space="preserve">.                             </w:t>
      </w:r>
      <w:r>
        <w:rPr>
          <w:rFonts w:ascii="David" w:hAnsi="David" w:cs="David"/>
          <w:rtl w:val="true"/>
        </w:rPr>
        <w:t>כמה צריך להודות על החיים ועל הבריאות</w:t>
      </w:r>
      <w:r>
        <w:rPr>
          <w:rFonts w:cs="David" w:ascii="David" w:hAnsi="David"/>
          <w:rtl w:val="true"/>
        </w:rPr>
        <w:t xml:space="preserve">?! </w:t>
      </w:r>
      <w:r>
        <w:rPr>
          <w:rFonts w:ascii="David" w:hAnsi="David" w:cs="David"/>
          <w:rtl w:val="true"/>
        </w:rPr>
        <w:t>ושוב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כרת הט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ן הדין שתמצא ביטוי במעשים כדי שתשתרש בנפש ותנבע מהל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ם נחשוב על 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נבין שמחובתנו להביא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יכורים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גם מחי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הקציב כביכול לבורא יתברך שעה מן היו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שעה של תפילה במנ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עה של לימוד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ל שמיעת שיעור ופעילות חסד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להביא את עצמנו לבית המק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בית הכנסת שהוא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ית מקדש מעט</w:t>
      </w:r>
      <w:r>
        <w:rPr>
          <w:rFonts w:cs="David" w:ascii="David" w:hAnsi="David"/>
          <w:rtl w:val="true"/>
        </w:rPr>
        <w:t>"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עוד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תברך מעניק לנו פרנסה סדי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מזון ולביגוד ולכל צרכי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רת הטוב מחייבת להכיר טובה בפועל ממ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הביא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יכורים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גם מכספ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צדקה ולחס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תמיכה בנצרכים ולהחזקת מוסדות תור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29654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3.3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David" w:hAnsi="David" w:cs="David"/>
          <w:rtl w:val="true"/>
        </w:rPr>
        <w:t xml:space="preserve">אם ננצל את השבועיים הבאים להשרשת הכרת הטובה וביטוייה בפועל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אין הכנה טובה מזו לראש השנה הבא עלינו לטובה</w:t>
      </w:r>
      <w:r>
        <w:rPr>
          <w:rFonts w:cs="David" w:ascii="David" w:hAnsi="David"/>
          <w:rtl w:val="true"/>
        </w:rPr>
        <w:t>! (</w:t>
      </w:r>
      <w:r>
        <w:rPr>
          <w:rFonts w:ascii="David" w:hAnsi="David" w:cs="David"/>
          <w:rtl w:val="true"/>
        </w:rPr>
        <w:t>מעיין השבוע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 w:ascii="David" w:hAnsi="David"/>
          <w:b/>
          <w:bCs/>
          <w:rtl w:val="true"/>
        </w:rPr>
        <w:t>"</w:t>
      </w:r>
      <w:r>
        <w:rPr>
          <w:rFonts w:ascii="David" w:hAnsi="David" w:cs="Guttman Vilna"/>
          <w:b/>
          <w:b/>
          <w:bCs/>
          <w:rtl w:val="true"/>
        </w:rPr>
        <w:t>יצו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ה</w:t>
      </w:r>
      <w:r>
        <w:rPr>
          <w:rFonts w:cs="Guttman Vilna" w:ascii="David" w:hAnsi="David"/>
          <w:b/>
          <w:bCs/>
          <w:rtl w:val="true"/>
        </w:rPr>
        <w:t xml:space="preserve">' </w:t>
      </w:r>
      <w:r>
        <w:rPr>
          <w:rFonts w:ascii="David" w:hAnsi="David" w:cs="Guttman Vilna"/>
          <w:b/>
          <w:b/>
          <w:bCs/>
          <w:rtl w:val="true"/>
        </w:rPr>
        <w:t>איתך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את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הברכה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באסמיך</w:t>
      </w:r>
      <w:r>
        <w:rPr>
          <w:rFonts w:cs="Guttman Vilna" w:ascii="David" w:hAnsi="David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כ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ח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ascii="David" w:hAnsi="David" w:cs="David"/>
          <w:b/>
          <w:b/>
          <w:bCs/>
          <w:rtl w:val="true"/>
        </w:rPr>
        <w:t>הברכה והאס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בברכות שנאמרו בפרשתנו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ייתן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ויתקיימו בנו במהרה</w:t>
      </w:r>
      <w:r>
        <w:rPr>
          <w:rFonts w:cs="David" w:ascii="David" w:hAnsi="David"/>
          <w:rtl w:val="true"/>
        </w:rPr>
        <w:t xml:space="preserve">!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נא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יצו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יתך את הברכה באסמיך</w:t>
      </w:r>
      <w:r>
        <w:rPr>
          <w:rFonts w:cs="David" w:ascii="David" w:hAnsi="David"/>
          <w:rtl w:val="true"/>
        </w:rPr>
        <w:t xml:space="preserve">".               </w:t>
      </w:r>
      <w:r>
        <w:rPr>
          <w:rFonts w:ascii="David" w:hAnsi="David" w:cs="David"/>
          <w:rtl w:val="true"/>
        </w:rPr>
        <w:t xml:space="preserve">והקשה הרב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צרור המור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מדוע נאמר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אסמיך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מדוע לא נכתב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יצו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לך את הברכה</w:t>
      </w:r>
      <w:r>
        <w:rPr>
          <w:rFonts w:cs="David" w:ascii="David" w:hAnsi="David"/>
          <w:rtl w:val="true"/>
        </w:rPr>
        <w:t xml:space="preserve">!" </w:t>
      </w:r>
      <w:r>
        <w:rPr>
          <w:rFonts w:ascii="David" w:hAnsi="David" w:cs="David"/>
          <w:rtl w:val="true"/>
        </w:rPr>
        <w:t>ותו לא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א תירץ על כך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בל כדי שנבין את תירוצו לאשו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די שנפיק ממנו את הלק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קדים סיפור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עשה באדם מוכה ומיוס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בא לפני החכם ושטח את מצוקתו ועונ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ה יש לומ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יעו מים עד נפ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וא ח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ינו יכול לעבו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ילדים שואלים לח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בית ריק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תו הגיעה לפר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ין בידו נדוני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עתה נתקפה אשתו במחלה נו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ין הוא יכול לקנות תרופות עבו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ע ומ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ב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ושיעה נא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כה עימו החכ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כלום בי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די בשר ו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ושיע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בעל הרחמים יושיעך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התפלל לפנ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גם אני אתפלל עבור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תזכה בגורל בשבוע הבא ותבוא הרווח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ם לחם לפי הט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נדוניה לבת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תרופות לרעייתך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ישלח לה הקדוש ברוך הוא רפואה שלימה במהרה</w:t>
      </w:r>
      <w:r>
        <w:rPr>
          <w:rFonts w:cs="David" w:ascii="David" w:hAnsi="David"/>
          <w:rtl w:val="true"/>
        </w:rPr>
        <w:t>!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אמן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ענה האי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תקווה גאתה בליב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ברכה כזו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שבוע חלף עבר והאיש הופיע בשנ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בור ורצוץ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תו בגרה בעוד שבו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עייתו עדיין מתייסרת בחוליה</w:t>
      </w:r>
      <w:r>
        <w:rPr>
          <w:rFonts w:cs="David" w:ascii="David" w:hAnsi="David"/>
          <w:rtl w:val="true"/>
        </w:rPr>
        <w:t xml:space="preserve">,                 </w:t>
      </w:r>
      <w:r>
        <w:rPr>
          <w:rFonts w:ascii="David" w:hAnsi="David" w:cs="David"/>
          <w:rtl w:val="true"/>
        </w:rPr>
        <w:t>והילדים נמקים ברעבונ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ה יהיה רבי</w:t>
      </w:r>
      <w:r>
        <w:rPr>
          <w:rFonts w:cs="David" w:ascii="David" w:hAnsi="David"/>
          <w:rtl w:val="true"/>
        </w:rPr>
        <w:t>?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חוורו פניו של החכם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כלום לא זכית בגורל</w:t>
      </w:r>
      <w:r>
        <w:rPr>
          <w:rFonts w:cs="David" w:ascii="David" w:hAnsi="David"/>
          <w:rtl w:val="true"/>
        </w:rPr>
        <w:t>?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בי</w:t>
      </w:r>
      <w:r>
        <w:rPr>
          <w:rFonts w:cs="David" w:ascii="David" w:hAnsi="David"/>
          <w:rtl w:val="true"/>
        </w:rPr>
        <w:t>!"..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החכם מלוב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ן ה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לומד בניס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חלשה דעת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כיצד לא נשמע קול בקשתו במרום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שמא הקיטרוג כה ר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וחות הסיטרא אחרא הטילו את כל כובד משק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סגרו שערי שמים משמוע תפילה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הרגיע את האיש באמרו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אל חש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שבוע הבא תזכה בגורל</w:t>
      </w:r>
      <w:r>
        <w:rPr>
          <w:rFonts w:cs="David" w:ascii="David" w:hAnsi="David"/>
          <w:rtl w:val="true"/>
        </w:rPr>
        <w:t>!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עמד וייחד יחו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שה תיק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פלל מקירות לב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מתין לבשורה הטוב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כעבור שבוע הופיע היהו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בע עיניו סיפר הכו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 xml:space="preserve">מצבו עוד הלך והחמיר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בגורל לא זכה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רעש החכ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ידע פשר דב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ערב עש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שאלת חלום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שיאמרו לו מן השמיים למה ועל מה לא נתקבלה תפיל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האם כה גדול הקטרוג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אולי נמצא פגם בתפילה</w:t>
      </w:r>
      <w:r>
        <w:rPr>
          <w:rFonts w:cs="David" w:ascii="David" w:hAnsi="David"/>
          <w:rtl w:val="true"/>
        </w:rPr>
        <w:t>?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אישון ל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נפול תרדמה על אנש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נוהו מן השמים לאמו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שמע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ת תפילתך עוד בתחילה</w:t>
      </w:r>
      <w:r>
        <w:rPr>
          <w:rFonts w:cs="David" w:ascii="David" w:hAnsi="David"/>
          <w:rtl w:val="true"/>
        </w:rPr>
        <w:t xml:space="preserve">.                              </w:t>
      </w:r>
      <w:r>
        <w:rPr>
          <w:rFonts w:ascii="David" w:hAnsi="David" w:cs="David"/>
          <w:rtl w:val="true"/>
        </w:rPr>
        <w:t>גם הסכים להענות לה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ומדוע</w:t>
      </w:r>
      <w:r>
        <w:rPr>
          <w:rFonts w:cs="David" w:ascii="David" w:hAnsi="David"/>
          <w:rtl w:val="true"/>
        </w:rPr>
        <w:t xml:space="preserve">"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אל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דוע אין הלה זוכה בגורל</w:t>
      </w:r>
      <w:r>
        <w:rPr>
          <w:rFonts w:cs="David" w:ascii="David" w:hAnsi="David"/>
          <w:rtl w:val="true"/>
        </w:rPr>
        <w:t>?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ענהו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יען כי לא קנה כרטיס הגרלה</w:t>
      </w:r>
      <w:r>
        <w:rPr>
          <w:rFonts w:cs="David" w:ascii="David" w:hAnsi="David"/>
          <w:rtl w:val="true"/>
        </w:rPr>
        <w:t>"..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זה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יקרון מוב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מוכן לעז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רוצה לעזור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בתנאי שהאדם יתח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ושט 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עשה את של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זהו שנא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 xml:space="preserve">וברכתיך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בכל אשר תעשה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אתה ת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ברכה בוא תבוא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כך סיפר אליהו הנביא זכור לטוב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פעם הייתי עובר ממקום למקו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צאני אדם ואמר ל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שאלה 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תיירא אני שמא תקפיד על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מרתי ל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ם אתה שואל בדבר תורה לו חס ושלום שאקפ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מר ל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רב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פני מה כתוב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נותן לחם לכל בשר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וכתוב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נותן לבהמה לחמה</w:t>
      </w:r>
      <w:r>
        <w:rPr>
          <w:rFonts w:cs="David" w:ascii="David" w:hAnsi="David"/>
          <w:rtl w:val="true"/>
        </w:rPr>
        <w:t xml:space="preserve">"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כי אין אדם חייב לטרוח על מזונו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אמרתי לו</w:t>
      </w:r>
      <w:r>
        <w:rPr>
          <w:rFonts w:cs="David" w:ascii="David" w:hAnsi="David"/>
          <w:rtl w:val="true"/>
        </w:rPr>
        <w:t xml:space="preserve">:                                   </w:t>
      </w:r>
      <w:r>
        <w:rPr>
          <w:rFonts w:ascii="David" w:hAnsi="David" w:cs="David"/>
          <w:rtl w:val="true"/>
        </w:rPr>
        <w:t>כך יסד הקדוש ברוך 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האדם עושה בידיו והקדוש ברוך הוא מברך מעש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שנא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למען יברכך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לוקיך בכל מעשה ידיך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יכול אפילו יהא יושב ובט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למוד לו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אשר תעשה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צא ולמד מן השוטה שניטלה ממנו חכמה ואינו יכול לפרנס עצמו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מפרנסו הקדוש ברוך הוא בבהמה חיה ועוף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חז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מספרים על רבי חנינא בן דוסא שביקש להביא מתנה לבית המקד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צא במדבר אבן שיש נהדרת</w:t>
      </w:r>
      <w:r>
        <w:rPr>
          <w:rFonts w:cs="David" w:ascii="David" w:hAnsi="David"/>
          <w:rtl w:val="true"/>
        </w:rPr>
        <w:t xml:space="preserve">,                          </w:t>
      </w:r>
      <w:r>
        <w:rPr>
          <w:rFonts w:ascii="David" w:hAnsi="David" w:cs="David"/>
          <w:rtl w:val="true"/>
        </w:rPr>
        <w:t>פיסל אותה לתפאר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בל לא היו לו מעות להעלותה ל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או מלאכים ונדמו לו כסב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קשו סכום פעוט ואמרו לו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תן ידך עימנו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הניח ידו על האבן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תוך שעה קלה היו ב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קפיצת הדר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ם נעלמו מן הע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כתב על כך רבינו 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ן איש חי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לקח הסיפור הוא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תן ידך עימנו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אתה שים יד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עזור בדרך מופלאה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 xml:space="preserve">וזהו פירוש הפסוק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צו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יתך את הברכה באסמיך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הברכה תבוא מן השמי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אם אנחנו נכין את האס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כלי הקיבו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ם נעשה את של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מה דברים אמורים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כולנו רוצים ברכה ממרום</w:t>
      </w:r>
      <w:r>
        <w:rPr>
          <w:rFonts w:cs="David" w:ascii="David" w:hAnsi="David"/>
          <w:rtl w:val="true"/>
        </w:rPr>
        <w:t xml:space="preserve">.                                               </w:t>
      </w:r>
      <w:r>
        <w:rPr>
          <w:rFonts w:ascii="David" w:hAnsi="David" w:cs="David"/>
          <w:rtl w:val="true"/>
        </w:rPr>
        <w:t>שנה טובה ומבורכ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שר ועוש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ריאות ונח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מחה וכבוד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הכול בכל מכל כ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הקדוש ברוך הוא</w:t>
      </w:r>
      <w:r>
        <w:rPr>
          <w:rFonts w:cs="David" w:ascii="David" w:hAnsi="David"/>
          <w:rtl w:val="true"/>
        </w:rPr>
        <w:t xml:space="preserve">,                                </w:t>
      </w:r>
      <w:r>
        <w:rPr>
          <w:rFonts w:ascii="David" w:hAnsi="David" w:cs="David"/>
          <w:rtl w:val="true"/>
        </w:rPr>
        <w:t>יש לו הכ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וא רוצה לתת הכו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בל 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ינו להכין את האסם</w:t>
      </w:r>
      <w:r>
        <w:rPr>
          <w:rFonts w:cs="David" w:ascii="David" w:hAnsi="David"/>
          <w:rtl w:val="true"/>
        </w:rPr>
        <w:t>, "</w:t>
      </w:r>
      <w:r>
        <w:rPr>
          <w:rFonts w:ascii="David" w:hAnsi="David" w:cs="David"/>
          <w:rtl w:val="true"/>
        </w:rPr>
        <w:t>לתת יד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כלומר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לקיים יותר מצוות</w:t>
      </w:r>
      <w:r>
        <w:rPr>
          <w:rFonts w:cs="David" w:ascii="David" w:hAnsi="David"/>
          <w:rtl w:val="true"/>
        </w:rPr>
        <w:t xml:space="preserve">,                    </w:t>
      </w:r>
      <w:r>
        <w:rPr>
          <w:rFonts w:ascii="David" w:hAnsi="David" w:cs="David"/>
          <w:rtl w:val="true"/>
        </w:rPr>
        <w:t>לבוא יותר לשיעורי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טיב דר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השתדל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ואז תושפע עלינו ברכה עד בלי די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זה מזכיר סיפ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עשה שהי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רן 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תם סופר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ה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לא יפריעוהו בעת שיעורו בישיבה</w:t>
      </w:r>
      <w:r>
        <w:rPr>
          <w:rFonts w:cs="David" w:ascii="David" w:hAnsi="David"/>
          <w:rtl w:val="true"/>
        </w:rPr>
        <w:t xml:space="preserve">,                           </w:t>
      </w:r>
      <w:r>
        <w:rPr>
          <w:rFonts w:ascii="David" w:hAnsi="David" w:cs="David"/>
          <w:rtl w:val="true"/>
        </w:rPr>
        <w:t>תלמוד תורה דרבים הוא קודש קדשים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הישיבה שגדלה והתפתחה ונהרו אליה מכל קצווי המדינה ואף מחוצה 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קרינה על העיר כ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יתה לצנינים בעיני משכילי העי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תלוננו באזני השלטונות שהחזקת הישיבה מטילה מעמסה כבדה על הקה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ינה יכולה להפנות משאבים למוסדותיה האח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הלשנה התקב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שלטונות הוציאו צו לסגירת הישיבה נודע הדבר לפרנסי הקה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יהרו לרב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ורו לעצמם היתר להפריע בשעת השיעור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שא הרב עיניו וראה את הפרנסים הבהול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בין שדברים בג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למלא היה העניין דוח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היו באים בשעה ז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פסיק את הרצאת השיעור</w:t>
      </w:r>
      <w:r>
        <w:rPr>
          <w:rFonts w:cs="David" w:ascii="David" w:hAnsi="David"/>
          <w:rtl w:val="true"/>
        </w:rPr>
        <w:t>. "</w:t>
      </w:r>
      <w:r>
        <w:rPr>
          <w:rFonts w:ascii="David" w:hAnsi="David" w:cs="David"/>
          <w:rtl w:val="true"/>
        </w:rPr>
        <w:t>רב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שיבה בסכנה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השלטונות גזרו על פיזורה</w:t>
      </w:r>
      <w:r>
        <w:rPr>
          <w:rFonts w:cs="David" w:ascii="David" w:hAnsi="David"/>
          <w:rtl w:val="true"/>
        </w:rPr>
        <w:t xml:space="preserve">!"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שמ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משיך באמירת השיעור</w:t>
      </w:r>
      <w:r>
        <w:rPr>
          <w:rFonts w:cs="David" w:ascii="David" w:hAnsi="David"/>
          <w:rtl w:val="true"/>
        </w:rPr>
        <w:t>..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רבי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קראו הפרנסים</w:t>
      </w:r>
      <w:r>
        <w:rPr>
          <w:rFonts w:cs="David" w:ascii="David" w:hAnsi="David"/>
          <w:rtl w:val="true"/>
        </w:rPr>
        <w:t>, "</w:t>
      </w:r>
      <w:r>
        <w:rPr>
          <w:rFonts w:ascii="David" w:hAnsi="David" w:cs="David"/>
          <w:rtl w:val="true"/>
        </w:rPr>
        <w:t>חייבים לעשות דבר מה</w:t>
      </w:r>
      <w:r>
        <w:rPr>
          <w:rFonts w:cs="David" w:ascii="David" w:hAnsi="David"/>
          <w:rtl w:val="true"/>
        </w:rPr>
        <w:t>!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חרג הרב ממנהג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פסיק בדיבור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>שתי מלים אמר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אני עושה</w:t>
      </w:r>
      <w:r>
        <w:rPr>
          <w:rFonts w:cs="David" w:ascii="David" w:hAnsi="David"/>
          <w:rtl w:val="true"/>
        </w:rPr>
        <w:t xml:space="preserve">!"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המשיך בשיעור</w:t>
      </w:r>
      <w:r>
        <w:rPr>
          <w:rFonts w:cs="David" w:ascii="David" w:hAnsi="David"/>
          <w:rtl w:val="true"/>
        </w:rPr>
        <w:t xml:space="preserve">! </w:t>
      </w:r>
      <w:r>
        <w:rPr>
          <w:rFonts w:ascii="David" w:hAnsi="David" w:cs="David"/>
          <w:rtl w:val="true"/>
        </w:rPr>
        <w:t xml:space="preserve">כי זה מה שנדרש מאיתנו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להגביר חיילים בתורה ובמצו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י הם מקור הברכ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הגזירה בט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יש מהמלשינים לא הוציא שנתו</w:t>
      </w:r>
      <w:r>
        <w:rPr>
          <w:rFonts w:cs="David" w:ascii="David" w:hAnsi="David"/>
          <w:rtl w:val="true"/>
        </w:rPr>
        <w:t>!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הדברים מפורשים במדרש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ודיברתם אל הסלע ונתן מימיו</w:t>
      </w:r>
      <w:r>
        <w:rPr>
          <w:rFonts w:cs="David" w:ascii="David" w:hAnsi="David"/>
          <w:rtl w:val="true"/>
        </w:rPr>
        <w:t xml:space="preserve">"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פילו הסלע הקשיח ינבע מים חיים בזכות לימוד התו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מה שפע אפשר להפיק ממר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יזו שנה טובה אפשר לז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בור הוספה בלימוד התורה</w:t>
      </w:r>
      <w:r>
        <w:rPr>
          <w:rFonts w:cs="David" w:ascii="David" w:hAnsi="David"/>
          <w:rtl w:val="true"/>
        </w:rPr>
        <w:t>!                      (</w:t>
      </w:r>
      <w:r>
        <w:rPr>
          <w:rFonts w:ascii="David" w:hAnsi="David" w:cs="David"/>
          <w:rtl w:val="true"/>
        </w:rPr>
        <w:t>מעיין השבוע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9-06T20:46:00Z</dcterms:modified>
  <cp:revision>28</cp:revision>
  <dc:subject/>
  <dc:title>בס"ד גיליון: 261</dc:title>
</cp:coreProperties>
</file>